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9295744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33153945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5687812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8507466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7834370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8963845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