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41265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857536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436143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05643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38873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00973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