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02655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42378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99261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354104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13710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63156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