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565313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147568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18829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931100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087093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179336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