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2098145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4991235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0788375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48168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8454620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8167198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