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578082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04352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50114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19300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16102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17556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