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43608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16854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21340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81637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9140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98477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