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29331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78812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88289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394495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45214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75747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