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99002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49870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08868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02235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14543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63193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