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94196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24260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456342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48995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44464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33528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