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533066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82287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249290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820551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459975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251783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