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95412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78566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89726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02437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3305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20034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