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601988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64841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591988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047207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58266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4274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