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12552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14869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98616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06371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83121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0374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