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28524997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80417050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55247257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13604766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92051357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4775011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