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99712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02441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99398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97227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93631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33474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