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38381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09702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64323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78601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94289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81894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