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0779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19119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65578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04596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57381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4321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