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20965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38305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06803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85051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64852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4217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