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74273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943804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1659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464095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306432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77427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