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28397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790446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29744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39745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37107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15716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