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99441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54529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6066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6086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2014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12517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