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4221085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3822847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9567601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6489422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2843645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3786481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