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47904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09374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2079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07411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38132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761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