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2985611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9310352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674432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0651895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806899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874810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