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453586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965052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494607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12819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615349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489663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