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6120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6776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8691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58266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08520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894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