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9172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70036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05165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56708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69220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681090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