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41275328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44336696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05107061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64572303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82409643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68357277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