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49051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69362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36917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02426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009066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82615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