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88040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86498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865535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84870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91363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754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