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5449455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6138885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8278239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7747320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1805054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9809723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