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92381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14197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59826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93923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30125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79232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