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74908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838679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949490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84694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395153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569444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