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251372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200345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5763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2824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752685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49975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