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98807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63416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40189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82963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61576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79638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