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4514932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67793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3585283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5066597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110675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2505963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