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43081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7150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593561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722850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09486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8720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