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70374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52450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3794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99140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00584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31889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