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57239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69613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47241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02018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80482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813048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