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6033907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6368424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461655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262984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9339282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2560467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