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41567855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09900109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81228527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00003046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93773082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98648912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