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1447319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8708134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9039571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1298372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9695777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3935579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