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04456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95719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32288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45614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49737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014142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