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039646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824151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682678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354145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925527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068185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