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05183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11988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47022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31612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8272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72313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