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20464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999238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864976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847292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82090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991197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