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544953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371314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008751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72623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84749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56377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