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97697187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9294947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267328029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92007583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51759867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9295928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