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402630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1494374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3540528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3326529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2749525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391154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