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11081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65259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877617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883642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66793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01538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