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23168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28182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496500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98228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49529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535325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