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554383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096461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051315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872902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180693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697611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